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92949333"/>
            <w:bookmarkStart w:id="1" w:name="__Fieldmark__0_4929493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92949333"/>
            <w:bookmarkStart w:id="3" w:name="__Fieldmark__1_4929493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92949333"/>
            <w:bookmarkStart w:id="5" w:name="__Fieldmark__2_4929493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92949333"/>
            <w:bookmarkStart w:id="7" w:name="__Fieldmark__3_4929493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92949333"/>
            <w:bookmarkStart w:id="9" w:name="__Fieldmark__4_4929493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92949333"/>
            <w:bookmarkStart w:id="11" w:name="__Fieldmark__5_4929493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92949333"/>
            <w:bookmarkStart w:id="13" w:name="__Fieldmark__6_4929493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92949333"/>
            <w:bookmarkStart w:id="15" w:name="__Fieldmark__7_4929493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92949333"/>
            <w:bookmarkStart w:id="17" w:name="__Fieldmark__8_4929493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92949333"/>
            <w:bookmarkStart w:id="19" w:name="__Fieldmark__9_4929493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92949333"/>
            <w:bookmarkStart w:id="21" w:name="__Fieldmark__10_4929493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92949333"/>
            <w:bookmarkStart w:id="23" w:name="__Fieldmark__11_4929493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92949333"/>
            <w:bookmarkStart w:id="25" w:name="__Fieldmark__12_4929493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92949333"/>
            <w:bookmarkStart w:id="27" w:name="__Fieldmark__13_4929493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92949333"/>
            <w:bookmarkStart w:id="29" w:name="__Fieldmark__14_4929493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92949333"/>
            <w:bookmarkStart w:id="31" w:name="__Fieldmark__15_4929493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92949333"/>
            <w:bookmarkStart w:id="33" w:name="__Fieldmark__16_4929493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92949333"/>
            <w:bookmarkStart w:id="35" w:name="__Fieldmark__17_4929493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